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>Factor Xa (FXa) is a serine protease, one of the crucial participants of a blood coagulation cascade [1]. Active form of FXa is formed from inactive Factor X by means of Factor IX in complex with Factor VIII and Factor VII with its cofactor [2]. Factor Xa in activates prothrombin by cleaving it to form thrombin, which in its turn catalyzes the final step of blood coagulation – formation of insoluble fibrin from soluble fibrinogen. Due to its crucial physiologic role FXa is considered a perspective target for anticoagulants, and a number of drugs targeting FXa have been already developed recently including Fondaparinux, Idraparinux, Razaxaban and others [3]. Currently 26 clinical trials devoted to FXa</w:t>
      </w:r>
      <w:r>
        <w:rPr>
          <w:rFonts w:cs="Utopia-Regular;Times New Roman"/>
          <w:lang w:eastAsia="ru-RU"/>
        </w:rPr>
        <w:t xml:space="preserve">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FXa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FXa in the PDB database [5], which makes structure-based </w:t>
      </w:r>
      <w:r>
        <w:rPr>
          <w:i/>
        </w:rPr>
        <w:t>in silico</w:t>
      </w:r>
      <w:r>
        <w:rPr/>
        <w:t xml:space="preserve"> design of FXa binders feasible. Recent benchmarking studies of docking software performance in virtual screening against FXa returned modest enrichment factors for such program as DOCK (EF20=3.8 [6]). However Lead Finder demonstrated very promising results in virtual screening experiment, in which </w:t>
      </w:r>
      <w:r>
        <w:rPr>
          <w:b/>
        </w:rPr>
        <w:t>8</w:t>
      </w:r>
      <w:r>
        <w:rPr/>
        <w:t xml:space="preserve"> active ligands of FXa (extracted from [5, 7]) were mixed with 300.000 compounds (STK library by VitasM-Laboratory [8]) and rank-ordering of the entire set of compounds (according to predicted by Lead-Finder score) returned high enrichment factors: </w:t>
      </w:r>
      <w:r>
        <w:rPr>
          <w:b/>
        </w:rPr>
        <w:t>EF70=43</w:t>
      </w:r>
      <w:r>
        <w:rPr/>
        <w:t xml:space="preserve">, </w:t>
      </w:r>
      <w:r>
        <w:rPr>
          <w:b/>
        </w:rPr>
        <w:t>EF40=84</w:t>
      </w:r>
      <w:r>
        <w:rPr/>
        <w:t xml:space="preserve">, </w:t>
      </w:r>
      <w:r>
        <w:rPr>
          <w:b/>
        </w:rPr>
        <w:t>EF20=42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FXa</w:t>
      </w:r>
    </w:p>
    <w:p>
      <w:pPr>
        <w:pStyle w:val="Normal"/>
        <w:spacing w:before="120" w:after="120"/>
        <w:rPr/>
      </w:pPr>
      <w:r>
        <w:rPr/>
        <w:t xml:space="preserve">Focused library for FXa represents 4000 of compounds selected from the STK library of 300.000 compounds by VitasM-Laboratory [8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8</w:t>
      </w:r>
      <w:r>
        <w:rPr/>
        <w:t xml:space="preserve"> experimentally characterized FXa binders [5, 8]. Details of the computational experiment and a set of demo-compounds predicted as FXa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GillSans;Arial"/>
          <w:sz w:val="20"/>
          <w:szCs w:val="20"/>
          <w:lang w:eastAsia="ru-RU"/>
        </w:rPr>
      </w:pPr>
      <w:r>
        <w:rPr>
          <w:sz w:val="20"/>
          <w:szCs w:val="20"/>
        </w:rPr>
        <w:t>[1] P.B. Tracy, M.E. Nesheim, K.G. Mann, Platelet factor Xa receptor, Methods Enzymol, 1992, 215, 329-60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>[2] G.A .Yarovaya, T.B. Blokhina, E.A .Neshkova, Contact system. New concepts on activation mechanisms and bioregulatory functions, Biochemistry (Mosc), 2002, 67(1), 13-24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M. Ieko, T. Tarumi, T. Nakabayashi, M. Yoshida, S. Naito, T. Koike, Factor Xa inhibitors: new anti-thrombotic agents and their characteristics, Front Biosci, 2006, 11, 232-48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rFonts w:cs="AdvTimes"/>
          <w:sz w:val="20"/>
          <w:szCs w:val="20"/>
          <w:lang w:eastAsia="ru-RU"/>
        </w:rPr>
      </w:pPr>
      <w:r>
        <w:rPr>
          <w:sz w:val="20"/>
          <w:szCs w:val="20"/>
        </w:rPr>
        <w:t>[6]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39:00Z</dcterms:created>
  <dc:creator>Ghermes G. Chilov</dc:creator>
  <dc:description/>
  <cp:keywords/>
  <dc:language>en-US</dc:language>
  <cp:lastModifiedBy>Ghermes G. Chilov</cp:lastModifiedBy>
  <dcterms:modified xsi:type="dcterms:W3CDTF">2008-07-04T13:16:00Z</dcterms:modified>
  <cp:revision>5</cp:revision>
  <dc:subject/>
  <dc:title/>
</cp:coreProperties>
</file>